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6149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770778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нести наступні зміни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иготовлення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 – 1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 –          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 33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илізація та захоронення відходів, зібраних під час проведення акцій по санітарному прибиранню міста – 5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Sitka Small" w:hAnsi="Sitka Small" w:cs="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24:00Z</dcterms:modified>
  <cp:revision>99</cp:revision>
  <dc:subject/>
  <dc:title>УКРАЇНА</dc:title>
</cp:coreProperties>
</file>